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КИЇВСЬКОЇ    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11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адресою: м. Буча, вул. Івана Руденка, 2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>.05.2017р. № 444 щодо  коригування тарифу на послуги по утриманню будинку № 2 по вул. Івана Руденка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 Івана Руденка, 2 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2 по вул. Івана Руденка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11</w:t>
      </w:r>
      <w:r>
        <w:rPr>
          <w:rStyle w:val="Rvts15"/>
          <w:color w:val="000000"/>
          <w:u w:val="single"/>
          <w:lang w:val="uk-UA"/>
        </w:rPr>
        <w:t xml:space="preserve">_ 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гарячого, холодного водопостачання, водовідведення, теплопостачання, зливової каналізації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395/11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2 по вул. Івана Руденка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6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, водовідведення,  зливової каналізації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1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1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6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4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4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85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грн. за 1 кв.м. загальної площі для нежитлових приміщень: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3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7:10:00Z</dcterms:modified>
  <cp:revision>15</cp:revision>
  <dc:subject/>
  <dc:title> </dc:title>
</cp:coreProperties>
</file>